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5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7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500"/>
        <w:gridCol w:w="1580"/>
        <w:gridCol w:w="161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дотаций,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краевого бюджет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 районного бюджета</w:t>
            </w:r>
          </w:p>
        </w:tc>
      </w:tr>
      <w:tr>
        <w:trPr>
          <w:trHeight w:val="41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 501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82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75,1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560,5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4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243,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1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9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куба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07,7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0,6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11,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9T14:35:00Z</cp:lastPrinted>
  <dcterms:modified xsi:type="dcterms:W3CDTF">2016-12-16T07:10:00Z</dcterms:modified>
  <cp:revision>14</cp:revision>
  <dc:subject/>
  <dc:title>Приложение 24</dc:title>
</cp:coreProperties>
</file>